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气体绝缘金属封闭输电线路关键技术及应用</w:t>
      </w:r>
    </w:p>
    <w:p>
      <w:pPr>
        <w:pStyle w:val="P0"/>
        <w:snapToGrid w:val="false"/>
        <w:spacing w:lineRule="exact" w:line="42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提名者</w:t>
      </w:r>
      <w:r>
        <w:rPr>
          <w:rFonts w:ascii="宋体;SimSun" w:hAnsi="宋体;SimSun" w:cs="宋体;SimSun"/>
          <w:sz w:val="28"/>
          <w:szCs w:val="28"/>
        </w:rPr>
        <w:t>：平顶山市科学技术局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提名等级： </w:t>
      </w:r>
      <w:r>
        <w:rPr>
          <w:rFonts w:ascii="宋体;SimSun" w:hAnsi="宋体;SimSun" w:cs="宋体;SimSun"/>
          <w:sz w:val="28"/>
          <w:szCs w:val="28"/>
        </w:rPr>
        <w:t>科技进步</w:t>
      </w:r>
      <w:r>
        <w:rPr>
          <w:rFonts w:ascii="宋体;SimSun" w:hAnsi="宋体;SimSun" w:cs="宋体;SimSun"/>
          <w:sz w:val="28"/>
          <w:szCs w:val="28"/>
        </w:rPr>
        <w:t>一等奖</w:t>
      </w:r>
    </w:p>
    <w:p>
      <w:pPr>
        <w:pStyle w:val="P0"/>
        <w:widowControl w:val="false"/>
        <w:snapToGrid w:val="false"/>
        <w:spacing w:lineRule="exact" w:line="42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主要知识产权和标准规范目录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724"/>
        <w:gridCol w:w="2011"/>
        <w:gridCol w:w="1724"/>
        <w:gridCol w:w="2063"/>
      </w:tblGrid>
      <w:tr>
        <w:trPr>
          <w:trHeight w:val="1081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产权类别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产权名字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利人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的转角单元以及使用该转角单元的</w:t>
            </w:r>
            <w:r>
              <w:rPr>
                <w:rFonts w:cs="宋体;SimSun" w:ascii="宋体;SimSun" w:hAnsi="宋体;SimSun"/>
              </w:rPr>
              <w:t>GIL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9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ZL201910735091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高集团有限公司；国家电网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永其、王之军、张豪、郭学凤、张博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的三支柱绝缘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811308818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高集团有限公司；国家电网有限公司；国网江苏省电力有限公司检修分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光耀、柏长宇、郭煜敬、钟建英、叶三排、李丽娜、王志刚、裴涛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力学特性测试装置及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力学特性测试系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911150994.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高集团有限公司；国家电网有限公司；国网江苏省电力有限公司经济技术研究院；浙江工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三排、金光耀、柏长宇、郭煜敬、姚永其、谢慧、王志刚、李丽娜、裴涛、杨艳辉、卢志明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滑动支撑装置及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输电系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910626672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高集团有限公司；国家电网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光耀、钟建英、谭盛武、王静丽、郭煜敬、王志刚、李丽娜、李良权、柏长宇、姚永其、叶三排、裴涛、杨艳辉、闫冲霄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及其支柱绝缘子组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811616089.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平高电气股份有限公司；平高集团有限公司；国家电网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鹏、方启、付佳佳、杨艳辉、张锐、随祥旭、许罗生、程伟然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线绝缘子支撑结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110177070.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高集团有限公司；河南平高电气股份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永其、王赛豪、王肖斌、王俊、汪宁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道母线及管道母线的可拆母线单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1910394154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</w:rPr>
              <w:t>平高集团有限公司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国家电网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光耀、裴涛、李丽娜、柏长宇、郭煜敬、姚永其、钟建英、谭盛武、叶三排、王志刚、王静丽、马悦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S/GIL</w:t>
            </w:r>
            <w:r>
              <w:rPr>
                <w:rFonts w:ascii="宋体;SimSun" w:hAnsi="宋体;SimSun" w:cs="宋体;SimSun"/>
              </w:rPr>
              <w:t>局部放电检测装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202011152245.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网江苏省电力有限公司电力科学研究院；国家电网有限公司；国网江苏省电力有限公司；江苏省电力试验研究院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径坦、赵科、黄强、李洪涛、高山、陶风波、张量、胡成博、陈少波、腾云、徐阳、张照辉、刘媛、李玉杰、刘咏飞、肖焓艳、杨騉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标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额定电压</w:t>
            </w:r>
            <w:r>
              <w:rPr>
                <w:rFonts w:cs="宋体;SimSun" w:ascii="宋体;SimSun" w:hAnsi="宋体;SimSun"/>
              </w:rPr>
              <w:t>72.5kV</w:t>
            </w:r>
            <w:r>
              <w:rPr>
                <w:rFonts w:ascii="宋体;SimSun" w:hAnsi="宋体;SimSun" w:cs="宋体;SimSun"/>
              </w:rPr>
              <w:t>及以上刚性气体绝缘输电线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B/T 22383-20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高集团有限公司；西安高压电器研究院有限责任公司；中国电力科学研究院；西安西电开关电气有限公司；上海西电高压开关有限公司；西安西电高压开关有限责任公司；</w:t>
            </w:r>
            <w:r>
              <w:rPr>
                <w:rFonts w:cs="宋体;SimSun" w:ascii="宋体;SimSun" w:hAnsi="宋体;SimSun"/>
              </w:rPr>
              <w:t>ABB(</w:t>
            </w:r>
            <w:r>
              <w:rPr>
                <w:rFonts w:ascii="宋体;SimSun" w:hAnsi="宋体;SimSun" w:cs="宋体;SimSun"/>
              </w:rPr>
              <w:t>中国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 xml:space="preserve">有限责任公司；机械工业高压电器设备质量检测中心；厦门 </w:t>
            </w:r>
            <w:r>
              <w:rPr>
                <w:rFonts w:cs="宋体;SimSun" w:ascii="宋体;SimSun" w:hAnsi="宋体;SimSun"/>
              </w:rPr>
              <w:t xml:space="preserve">ABB </w:t>
            </w:r>
            <w:r>
              <w:rPr>
                <w:rFonts w:ascii="宋体;SimSun" w:hAnsi="宋体;SimSun" w:cs="宋体;SimSun"/>
              </w:rPr>
              <w:t>高压开关有限公司；新东北电气集团高压开关有限公司；浙江时通电气制造有限公司；金华供电公司；华仪电气股份有限公司；特变电工沈阳电气技术研究院有限公司；北京北开电气股份有限公司；浙江开关厂有限公司；特变电工中发上海高压开关有限公司；山东泰开高压开关有限公司；河南森源电气股份有限公司；益和电气集团股份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</w:rPr>
              <w:t>阎关星、周华、王向克、田恩文、田刚领、韩书谋、钟建英、张晋波、吴鸿雁、冯武俊、张子骁、钟磊、林麟、闫站正、张友鹏、</w:t>
            </w:r>
            <w:r>
              <w:rPr/>
              <w:t>崔博源</w:t>
            </w:r>
            <w:r>
              <w:rPr>
                <w:rFonts w:ascii="宋体;SimSun" w:hAnsi="宋体;SimSun" w:cs="宋体;SimSun"/>
              </w:rPr>
              <w:t>、侯平印、赵伯楠、李智博、李振军、李建华、王传川、南振乐、路全峰、杨伟卫、陈天送、徐修明、杨英杰、李宝宝、高二平、吴文海、张勐、叶树新、卢德银、田晓越、潘世岩、张姝、尹弘彦、孙荣春、陈伯荣、周庆清、石鹏斌、汪建成、刘洋、孔祥冲、魏凯</w:t>
            </w:r>
          </w:p>
        </w:tc>
      </w:tr>
      <w:tr>
        <w:trPr>
          <w:trHeight w:val="1081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业标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0kV</w:t>
            </w:r>
            <w:r>
              <w:rPr>
                <w:rFonts w:ascii="宋体;SimSun" w:hAnsi="宋体;SimSun" w:cs="宋体;SimSun"/>
              </w:rPr>
              <w:t>交流气体绝缘金属封闭输电线路现场交接试验规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L/T 5846-20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</w:rPr>
              <w:t>中国电力科学研究院有限公司；国家电网有限公司；国网江苏省电力有限公司电力科学研究院；国家电网有限公司华东分部；国网江苏省电力有限公司；江苏省送变电有限公司；国网青海省电力公司电力科学研究院；国家电网有限公司特高压建设分公司；国网江苏省电力有限公司检修分公司；国网河南省电力公司电力科学研究院；河南平高电气股份有限公司；山东电工电气日立高压开关有限公司；西安西电开关电气有限公司；新东北电气集团高压开关有限公司；国网江苏省电力工程咨询有限公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</w:rPr>
              <w:t>崔博源、</w:t>
            </w:r>
            <w:r>
              <w:rPr/>
              <w:t>张鹏飞</w:t>
            </w:r>
            <w:r>
              <w:rPr>
                <w:rFonts w:ascii="宋体;SimSun" w:hAnsi="宋体;SimSun" w:cs="宋体;SimSun"/>
              </w:rPr>
              <w:t>、赵科、韩先才、王承玉、黄常元、李鹏、王浩然、高山、王宁华、刘兆林、陈松涛、马泉、王志惠、柏彬、侯镭、陈双、陈允、腾云、</w:t>
            </w:r>
            <w:r>
              <w:rPr/>
              <w:t>刘焱</w:t>
            </w:r>
            <w:r>
              <w:rPr>
                <w:rFonts w:ascii="宋体;SimSun" w:hAnsi="宋体;SimSun" w:cs="宋体;SimSun"/>
              </w:rPr>
              <w:t>、王浩、卢波、李刚、王栋、</w:t>
            </w:r>
            <w:r>
              <w:rPr/>
              <w:t>卢鹏</w:t>
            </w:r>
            <w:r>
              <w:rPr>
                <w:rFonts w:ascii="宋体;SimSun" w:hAnsi="宋体;SimSun" w:cs="宋体;SimSun"/>
              </w:rPr>
              <w:t>、张木壮、徐家忠、亓云国、李心一、刘吉成</w:t>
            </w:r>
          </w:p>
        </w:tc>
      </w:tr>
    </w:tbl>
    <w:p>
      <w:pPr>
        <w:pStyle w:val="P0"/>
        <w:widowControl w:val="false"/>
        <w:snapToGrid w:val="false"/>
        <w:spacing w:lineRule="exact" w:line="42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论文论著目录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985"/>
        <w:gridCol w:w="721"/>
      </w:tblGrid>
      <w:tr>
        <w:trPr>
          <w:trHeight w:val="850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论文专著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期刊、出版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年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作者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0kV GIL</w:t>
            </w:r>
            <w:r>
              <w:rPr>
                <w:rFonts w:ascii="宋体;SimSun" w:hAnsi="宋体;SimSun" w:cs="宋体;SimSun"/>
              </w:rPr>
              <w:t>盆式绝缘子及其组件结构优化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压电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7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50-57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永其、王之军、陈圣、林莘、崔兆轩、张豪、庚振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高压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绝缘击穿时暂态电压时频特征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网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2393-2400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登伟、韩先才、王宁华、刘卫东、张鹏飞、张紫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暂态电压监测的特高压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故障定位方法及工程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电压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7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1092-1099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登伟、韩先才、张鹏飞、刘卫东、王宁华、张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高压</w:t>
            </w:r>
            <w:r>
              <w:rPr>
                <w:rFonts w:cs="宋体;SimSun" w:ascii="宋体;SimSun" w:hAnsi="宋体;SimSun"/>
              </w:rPr>
              <w:t>GIL</w:t>
            </w:r>
            <w:r>
              <w:rPr>
                <w:rFonts w:ascii="宋体;SimSun" w:hAnsi="宋体;SimSun" w:cs="宋体;SimSun"/>
              </w:rPr>
              <w:t>三支柱绝缘子压接工艺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136-138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凯、苗晓军、徐仲勋、宋继光、司晓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压断路器机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液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控联合仿真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科学与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1028-1034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永其、张豪、赵灯、巫世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0kV</w:t>
            </w:r>
            <w:r>
              <w:rPr>
                <w:rFonts w:ascii="宋体;SimSun" w:hAnsi="宋体;SimSun" w:cs="宋体;SimSun"/>
              </w:rPr>
              <w:t>隔离开关的电场仿真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连交通大学学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93-96</w:t>
            </w:r>
            <w:r>
              <w:rPr>
                <w:rFonts w:ascii="宋体;SimSun" w:hAnsi="宋体;SimSun" w:cs="宋体;SimSun"/>
              </w:rPr>
              <w:t>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永其、王志刚、张国跃、李丽娜、王正奇、董华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P0"/>
        <w:widowControl w:val="false"/>
        <w:snapToGrid w:val="false"/>
        <w:spacing w:lineRule="exact" w:line="42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主要完成人情况表</w:t>
      </w:r>
    </w:p>
    <w:tbl>
      <w:tblPr>
        <w:tblW w:w="854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76"/>
        <w:gridCol w:w="4110"/>
        <w:gridCol w:w="2294"/>
      </w:tblGrid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  <w:t>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  <w:t>技术职称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姚永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教授级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张鹏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中国电力科学研究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崔博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中国电力科学研究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庚振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沈阳工业大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叶三排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光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河南平高电气股份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丁登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清华四川能源互联网研究院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教授级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丽娜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张亚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刘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中国电力科学研究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马径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国网江苏省电力有限公司电力科学研究院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卢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河南平高电气股份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詹振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color w:val="000000"/>
              </w:rPr>
              <w:t>国网河南省电力公司电力科学研究院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程师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江经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高集团有限公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级工程师</w:t>
            </w:r>
          </w:p>
        </w:tc>
      </w:tr>
    </w:tbl>
    <w:p>
      <w:pPr>
        <w:pStyle w:val="P0"/>
        <w:widowControl w:val="false"/>
        <w:snapToGrid w:val="false"/>
        <w:spacing w:lineRule="exact" w:line="42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主要完成单位情况表</w:t>
      </w:r>
    </w:p>
    <w:tbl>
      <w:tblPr>
        <w:tblW w:w="8542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11"/>
        <w:gridCol w:w="1427"/>
        <w:gridCol w:w="2286"/>
      </w:tblGrid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排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单位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法定代表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单位性质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平高集团有限公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李俊涛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企业（含科研机构转制企业）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中国电力科学研究院有限公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闫华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企业（含科研机构转制企业）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沈阳工业大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张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大专院校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国网江苏省电力有限公司电力科学研究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李来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企业（含科研机构转制企业）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清华四川能源互联网研究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康重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独立科研机构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河南平高电气股份有限公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李俊涛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企业（含科研机构转制企业）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国网河南省电力公司电力科学研究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姚德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20"/>
              <w:jc w:val="center"/>
              <w:rPr/>
            </w:pPr>
            <w:r>
              <w:rPr/>
              <w:t>企业（含科研机构转制企业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注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请根据项目实际情况填写</w:t>
      </w:r>
      <w:r>
        <w:rPr>
          <w:rFonts w:ascii="宋体;SimSun" w:hAnsi="宋体;SimSun" w:cs="宋体;SimSun"/>
          <w:b/>
          <w:sz w:val="28"/>
          <w:szCs w:val="28"/>
        </w:rPr>
        <w:t>，自行增加行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纯文本 字符"/>
    <w:qFormat/>
    <w:rPr>
      <w:rFonts w:ascii="仿宋_GB2312" w:hAnsi="仿宋_GB2312"/>
      <w:kern w:val="2"/>
      <w:sz w:val="24"/>
    </w:rPr>
  </w:style>
  <w:style w:type="character" w:styleId="Font11">
    <w:name w:val="font11"/>
    <w:qFormat/>
    <w:rPr>
      <w:rFonts w:ascii="宋体;SimSun" w:hAnsi="宋体;SimSun" w:eastAsia="宋体;SimSun" w:cs="宋体;SimSun"/>
      <w:b/>
      <w:bCs/>
      <w:color w:val="000000"/>
      <w:sz w:val="18"/>
      <w:szCs w:val="1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Legaltxt">
    <w:name w:val="legal-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55:00Z</dcterms:created>
  <dc:creator>greatwall</dc:creator>
  <dc:description/>
  <cp:keywords/>
  <dc:language>en-US</dc:language>
  <cp:lastModifiedBy>zhengtong</cp:lastModifiedBy>
  <cp:lastPrinted>2022-04-19T10:51:00Z</cp:lastPrinted>
  <dcterms:modified xsi:type="dcterms:W3CDTF">2023-04-27T00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